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1. List 4 major search engines and a major directory.</w:t>
        <w:br/>
        <w:br/>
        <w:br/>
        <w:br/>
        <w:t>2. What is a blog?</w:t>
        <w:br/>
        <w:br/>
        <w:br/>
        <w:br/>
        <w:t>3. Why might you use quotation marks when conducting a search?</w:t>
        <w:br/>
        <w:br/>
        <w:br/>
        <w:br/>
        <w:t>4. URL is an acronym for…</w:t>
        <w:br/>
        <w:br/>
        <w:br/>
        <w:br/>
        <w:t>5. Identify three Boolean search terms.</w:t>
        <w:br/>
        <w:br/>
        <w:br/>
        <w:br/>
        <w:t>6. How do you find the owner or publisher of a Web site?</w:t>
        <w:br/>
        <w:br/>
        <w:br/>
        <w:br/>
        <w:t>7. Identify these extensions and what they represent:</w:t>
        <w:br/>
        <w:br/>
        <w:br/>
        <w:t>.org                                           .com</w:t>
        <w:br/>
        <w:br/>
        <w:t>.sch                                          .k12</w:t>
        <w:br/>
        <w:br/>
        <w:t>.edu                                          .gov</w:t>
        <w:br/>
        <w:br/>
        <w:t>.ac                                            .net</w:t>
        <w:br/>
        <w:br/>
        <w:t>.mil                                            .co</w:t>
        <w:br/>
        <w:br/>
        <w:br/>
        <w:br/>
        <w:t>8. How do you find out who is linked to your school’s Web site?</w:t>
        <w:br/>
        <w:br/>
        <w:br/>
        <w:br/>
        <w:t>9. What clues in a Web address might indicate you are on a personal Web site?</w:t>
        <w:br/>
        <w:br/>
        <w:br/>
        <w:br/>
        <w:t>10. How would you conduct a search for the following: a list of Web sites of all the academic institutions in South Africa? (Hint: South Africa’s country code is .za)</w:t>
        <w:br/>
        <w:br/>
        <w:br/>
        <w:br/>
        <w:t>11. How do you find the history of any given Web site?</w:t>
        <w:br/>
        <w:br/>
        <w:br/>
        <w:br/>
        <w:t>12. How would you conduct a search for the following: US higher education Web sites that contain the word turtle?</w:t>
        <w:br/>
        <w:br/>
        <w:br/>
        <w:t>13. How do sites get to the top of a result list in Google?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05:45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